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2"/>
        <w:gridCol w:w="7777"/>
      </w:tblGrid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к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ив предмет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ед/Одељењ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пульсивные  покупател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јединиц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Calibri"/>
                <w:b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-Максимум  или  минимум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ивање, вежбања</w:t>
            </w:r>
          </w:p>
        </w:tc>
      </w:tr>
      <w:tr>
        <w:trPr>
          <w:trHeight w:val="21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љеви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ширивање круга лексике и разрада теме</w:t>
            </w:r>
          </w:p>
          <w:p>
            <w:pPr>
              <w:pStyle w:val="ListParagraph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ајање међујезичких хомон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вијање осећаја свиђања/несвиђања,одређивање шта волимо и шта не волимо, коју одећу у којим приликама носим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ришћ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ђ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уникативних јединица у свакодневном говору</w:t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ни исходи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дате речи и синтагме, наслућује значење непознатих речи на основу контекста, разуме осећања, жеље, потребе исказане у тексту, одговара на питања којима се проверава разумевање дате лексике и користи усвојено у комуникацији.</w:t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знаје ученике са датом табелом, као и новом лекси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оставља питања, подстиче активност ученика, семантизује лексику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читају смишљају краће дијалоге и усмено их презентују у паровима, раде говорну вежбу</w:t>
            </w:r>
          </w:p>
        </w:tc>
      </w:tr>
      <w:tr>
        <w:trPr>
          <w:trHeight w:val="170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 xml:space="preserve">5. Решавање проблема; 6. Сарадњ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. Одговорно учешће у демократском друштву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 облици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е метод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средств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л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извођења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 10 мин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И ДЕО ЧАСА –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РШНИ ДЕО ЧАСА –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6706870" cy="5048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504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408"/>
                              <w:gridCol w:w="9154"/>
                            </w:tblGrid>
                            <w:tr>
                              <w:trPr>
                                <w:trHeight w:val="109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7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Наставник проверава домаћи  задатак, а  затим  дели ученике  на  парове  и  даје им тематске поднаслове ( извучене  из  већ  обрађених  питања) и  време  да  осмисле  међусобну  конверзациј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7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Ученици слушају објашњења наставника  и почињу  да  се  организују  за  извршавање  задатк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Ученици презентују  припремљене  дијалоге, а  после  сваког  пара  остали ученици  дају  своје  коментаре. Све  то  прати  наставник, исправља  по  потреби, а  затим  и  вреднује  њихов  ра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choolBook-Bold;Times New Roman" w:hAnsi="SchoolBook-Bold;Times New Roman" w:eastAsia="SchoolBook-Regular;MS Mincho" w:cs="SchoolBook-Bold;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SchoolBook-Bold;Times New Roman" w:ascii="SchoolBook-Bold;Times New Roman" w:hAnsi="SchoolBook-Bold;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8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Ученици размењују мишљења о час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>Домаћи задата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Опишите  вашу  омиљену  куповин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397.55pt;mso-wrap-distance-left:0pt;mso-wrap-distance-right:0pt;mso-wrap-distance-top:0pt;mso-wrap-distance-bottom:0pt;margin-top:0pt;mso-position-vertical:top;mso-position-vertical-relative:margin;margin-left:-3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56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408"/>
                        <w:gridCol w:w="9154"/>
                      </w:tblGrid>
                      <w:tr>
                        <w:trPr>
                          <w:trHeight w:val="109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2197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вод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проверава домаћи  задатак, а  затим  дели ученике  на  парове  и  даје им тематске поднаслове ( извучене  из  већ  обрађених  питања) и  време  да  осмисле  међусобну  конверзацију.</w:t>
                            </w:r>
                          </w:p>
                        </w:tc>
                      </w:tr>
                      <w:tr>
                        <w:trPr>
                          <w:trHeight w:val="2197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Ученици слушају објашњења наставника  и почињу  да  се  организују  за  извршавање  задатка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Ученици презентују  припремљене  дијалоге, а  после  сваког  пара  остали ученици  дају  своје  коментаре. Све  то  прати  наставник, исправља  по  потреби, а  затим  и  вреднује  њихов  рад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choolBook-Bold;Times New Roman" w:hAnsi="SchoolBook-Bold;Times New Roman" w:eastAsia="SchoolBook-Regular;MS Mincho" w:cs="SchoolBook-Bold;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SchoolBook-Bold;Times New Roman" w:ascii="SchoolBook-Bold;Times New Roman" w:hAnsi="SchoolBook-Bold;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8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Ученици размењују мишљења о час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омаћи задата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пишите  вашу  омиљену  куповин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-Bold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13:17:00Z</dcterms:created>
  <dc:creator>Arijana Trajkovic</dc:creator>
  <dc:description/>
  <dc:language>en-US</dc:language>
  <cp:lastModifiedBy>Arijana Trajkovic</cp:lastModifiedBy>
  <dcterms:modified xsi:type="dcterms:W3CDTF">2025-10-12T13:28:00Z</dcterms:modified>
  <cp:revision>5</cp:revision>
  <dc:subject/>
  <dc:title/>
</cp:coreProperties>
</file>